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２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　　　　移動式水素供給設備の運用場所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tbl>
      <w:tblPr>
        <w:tblW w:w="9087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9"/>
        <w:gridCol w:w="6378"/>
      </w:tblGrid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名　　称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設置事業所住所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１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２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spacing w:val="0"/>
                <w:szCs w:val="21"/>
              </w:rPr>
              <w:t>運用場所住所３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Ｐゴシック" w:hAnsi="ＭＳ Ｐゴシック" w:eastAsia="ＭＳ Ｐゴシック" w:cs="ＭＳ Ｐゴシック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29" w:right="1275" w:gutter="0" w:header="0" w:top="904" w:footer="397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1:16:00Z</dcterms:created>
  <dc:creator/>
  <dc:description/>
  <dc:language>en-US</dc:language>
  <cp:lastModifiedBy/>
  <dcterms:modified xsi:type="dcterms:W3CDTF">2017-03-30T01:16:00Z</dcterms:modified>
  <cp:revision>1</cp:revision>
  <dc:subject/>
  <dc:title/>
</cp:coreProperties>
</file>